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1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颁布，</w:t>
      </w:r>
      <w:r>
        <w:rPr>
          <w:rFonts w:eastAsia="仿宋_GB2312" w:cs="Times New Roman" w:ascii="仿宋_GB2312" w:hAnsi="仿宋_GB2312"/>
          <w:sz w:val="28"/>
          <w:szCs w:val="28"/>
        </w:rPr>
        <w:t>2018</w:t>
      </w:r>
      <w:r>
        <w:rPr>
          <w:rFonts w:ascii="仿宋_GB2312" w:hAnsi="仿宋_GB2312" w:cs="Times New Roman" w:eastAsia="仿宋_GB2312"/>
          <w:sz w:val="28"/>
          <w:szCs w:val="28"/>
        </w:rPr>
        <w:t>年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月更新）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1  </w:t>
      </w:r>
      <w:r>
        <w:rPr>
          <w:rFonts w:ascii="Times New Roman" w:hAnsi="Times New Roman" w:cs="Times New Roman"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1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2  </w:t>
      </w:r>
      <w:r>
        <w:rPr>
          <w:rFonts w:ascii="Times New Roman" w:hAnsi="Times New Roman" w:cs="Times New Roman"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2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2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3  </w:t>
      </w:r>
      <w:r>
        <w:rPr>
          <w:rFonts w:ascii="Times New Roman" w:hAnsi="Times New Roman" w:cs="Times New Roman"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3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30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3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3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30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30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4  </w:t>
      </w:r>
      <w:r>
        <w:rPr>
          <w:rFonts w:ascii="Times New Roman" w:hAnsi="Times New Roman" w:cs="Times New Roman"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4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4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心理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40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5  </w:t>
      </w:r>
      <w:r>
        <w:rPr>
          <w:rFonts w:ascii="Times New Roman" w:hAnsi="Times New Roman" w:cs="Times New Roman"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5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5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5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6  </w:t>
      </w:r>
      <w:r>
        <w:rPr>
          <w:rFonts w:ascii="Times New Roman" w:hAnsi="Times New Roman" w:cs="Times New Roman"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6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6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6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7  </w:t>
      </w:r>
      <w:r>
        <w:rPr>
          <w:rFonts w:ascii="Times New Roman" w:hAnsi="Times New Roman" w:cs="Times New Roman"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70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0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1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1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1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科学技术史</w:t>
      </w:r>
      <w:r>
        <w:rPr>
          <w:rFonts w:ascii="Times New Roman" w:hAnsi="Times New Roman" w:cs="Times New Roman"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1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71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统计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8  </w:t>
      </w:r>
      <w:r>
        <w:rPr>
          <w:rFonts w:ascii="Times New Roman" w:hAnsi="Times New Roman" w:cs="Times New Roman"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力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材料科学与工程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0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电子科学与技术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81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计算机科学与技术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1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2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环境科学与工程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生物医学工程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科学与工程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风景园林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838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0839  </w:t>
      </w:r>
      <w:r>
        <w:rPr>
          <w:rFonts w:ascii="Times New Roman" w:hAnsi="Times New Roman" w:cs="Times New Roman"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09  </w:t>
      </w:r>
      <w:r>
        <w:rPr>
          <w:rFonts w:ascii="Times New Roman" w:hAnsi="Times New Roman" w:cs="Times New Roman"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7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8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0909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10  </w:t>
      </w:r>
      <w:r>
        <w:rPr>
          <w:rFonts w:ascii="Times New Roman" w:hAnsi="Times New Roman" w:cs="Times New Roman"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0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基础医学（</w:t>
      </w:r>
      <w:r>
        <w:rPr>
          <w:rFonts w:ascii="Times New Roman" w:hAnsi="Times New Roman" w:cs="Times New Roman" w:eastAsia="楷体_GB2312;楷体"/>
          <w:sz w:val="32"/>
          <w:szCs w:val="32"/>
        </w:rPr>
        <w:t>可授医学、理学学位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0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0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公共卫生与预防医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0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0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07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药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0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中药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0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01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医学技术</w:t>
      </w:r>
      <w:r>
        <w:rPr>
          <w:rFonts w:ascii="Times New Roman" w:hAnsi="Times New Roman" w:cs="Times New Roman"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1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护理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11  </w:t>
      </w:r>
      <w:r>
        <w:rPr>
          <w:rFonts w:ascii="Times New Roman" w:hAnsi="Times New Roman" w:cs="Times New Roman"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01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6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7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8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09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110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12  </w:t>
      </w:r>
      <w:r>
        <w:rPr>
          <w:rFonts w:ascii="Times New Roman" w:hAnsi="Times New Roman" w:cs="Times New Roman"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2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管理科学与工程</w:t>
      </w:r>
      <w:r>
        <w:rPr>
          <w:rFonts w:ascii="Times New Roman" w:hAnsi="Times New Roman" w:cs="Times New Roman"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2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0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2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205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  <w:t xml:space="preserve">13  </w:t>
      </w:r>
      <w:r>
        <w:rPr>
          <w:rFonts w:ascii="Times New Roman" w:hAnsi="Times New Roman" w:cs="Times New Roman"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301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302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303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304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0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设计学</w:t>
      </w:r>
      <w:r>
        <w:rPr>
          <w:rFonts w:ascii="Times New Roman" w:hAnsi="Times New Roman" w:cs="Times New Roman"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numPr>
          <w:ilvl w:val="0"/>
          <w:numId w:val="0"/>
        </w:numPr>
        <w:spacing w:before="468" w:after="156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授予博士、硕士学位和培养研究生的学科、专业目录</w:t>
      </w:r>
    </w:p>
    <w:p>
      <w:pPr>
        <w:pStyle w:val="Normal"/>
        <w:widowControl/>
        <w:jc w:val="center"/>
        <w:rPr>
          <w:rFonts w:ascii="Times New Roman" w:hAnsi="Times New Roman" w:eastAsia="宋体" w:cs="Arial"/>
          <w:b/>
          <w:b/>
          <w:kern w:val="0"/>
          <w:szCs w:val="21"/>
          <w:lang w:eastAsia="zh-CN"/>
        </w:rPr>
      </w:pPr>
      <w:r>
        <w:rPr>
          <w:rFonts w:ascii="Times New Roman" w:hAnsi="Times New Roman" w:cs="Arial"/>
          <w:b/>
          <w:kern w:val="0"/>
          <w:szCs w:val="21"/>
          <w:lang w:eastAsia="zh-CN"/>
        </w:rPr>
        <w:t>（</w:t>
      </w:r>
      <w:r>
        <w:rPr>
          <w:rFonts w:eastAsia="宋体" w:cs="Arial" w:ascii="Times New Roman" w:hAnsi="Times New Roman"/>
          <w:b/>
          <w:kern w:val="0"/>
          <w:szCs w:val="21"/>
          <w:lang w:val="en-US" w:eastAsia="zh-CN"/>
        </w:rPr>
        <w:t>2019</w:t>
      </w:r>
      <w:r>
        <w:rPr>
          <w:rFonts w:ascii="Times New Roman" w:hAnsi="Times New Roman" w:cs="Arial"/>
          <w:b/>
          <w:kern w:val="0"/>
          <w:szCs w:val="21"/>
          <w:lang w:val="en-US" w:eastAsia="zh-CN"/>
        </w:rPr>
        <w:t>年及之前学生使用</w:t>
      </w:r>
      <w:r>
        <w:rPr>
          <w:rFonts w:ascii="Times New Roman" w:hAnsi="Times New Roman" w:cs="Arial"/>
          <w:b/>
          <w:kern w:val="0"/>
          <w:szCs w:val="21"/>
          <w:lang w:eastAsia="zh-CN"/>
        </w:rPr>
        <w:t>）</w:t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</w:tblGrid>
      <w:tr>
        <w:trPr>
          <w:tblHeader w:val="true"/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代码名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国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逻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伦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宗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1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科学技术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理论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政治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思想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方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世界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口、资源与环境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应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民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区域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财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产业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贸易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劳动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数量经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2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防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律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宪法学与行政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刑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商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诉讼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经济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环境与资源保护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军事法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政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政治学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外政治制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科学社会主义与国际共产主义运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共党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政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际关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口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人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族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民族理论与政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经济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艺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马克思主义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基本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发展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马克思主义中国化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国外马克思主义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思想政治教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3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近现代史基本问题研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学原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课程与教学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比较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学前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高等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成人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职业技术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特殊教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1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教育技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基础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发展与教育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应用心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人文社会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动人体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体育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4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民族传统体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中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文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汉语言文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典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现当代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比较文学与世界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外国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英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俄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法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德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日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印度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西班牙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阿拉伯语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欧洲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亚非语言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外国语言学及应用语言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新闻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新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传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3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音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美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设计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戏剧戏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电影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广播电视艺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504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舞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历史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史学理论及史学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考古学及博物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历史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历史文献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专门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古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中国近现代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60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世界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kern w:val="0"/>
                <w:szCs w:val="21"/>
              </w:rPr>
            </w:pPr>
            <w:r>
              <w:rPr>
                <w:rFonts w:cs="Arial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基础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计算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概率论与数理统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应用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运筹学与控制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理论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粒子物理与原子核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原子与分子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等离子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凝聚态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声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无线电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无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分析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有机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Arial"/>
                <w:kern w:val="0"/>
                <w:szCs w:val="21"/>
              </w:rPr>
              <w:t>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3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化学与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天体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天体测量与天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学与地理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气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物理学与大气环境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洋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海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地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地球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间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学、岩石学、矿床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生物学与地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构造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第四纪地质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神经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遗传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育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细胞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学与分子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物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0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类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系统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7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分析与集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7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科学技术史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理学、工学、农学、医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力学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般力学与力学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体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及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仪器及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试计量技术及仪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与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物理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金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及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热物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力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体机械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及低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过程机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及其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电压与绝缘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子与电力传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8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工理论与新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科学与技术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路与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学与固体电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场与微波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信息与通信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与信息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与信息处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控制理论与控制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测技术与自动化装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系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式识别与智能系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、制导与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科学与技术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结构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软件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历史与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及其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规划与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技术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、供燃气、通风及空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灾减灾工程及防护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梁与隧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学及水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力学及河流动力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工结构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、海岸及近海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地测量学与测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测量与遥感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学与地理信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催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资源与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普查与勘探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探测与信息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1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1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及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井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田开发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纺织品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化学与染整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酵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化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铁道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信息工程及控制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规划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3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载运工具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结构物设计制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声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宇航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宇航推进理论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宇航制造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机与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器系统与运用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兵器发射理论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炮、自动武器与弹药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6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化学与烟火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能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燃料循环与材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技术及应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及环境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土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环境与能源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8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与自动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2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技术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2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学加工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科学与工程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工学、理学、农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83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科学与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、油脂及植物蛋白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83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及贮藏工程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作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栽培学与耕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园艺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资源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营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昆虫与害虫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畜牧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遗传育种与繁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营养与饲料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6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兽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遗传育种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培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与利用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与观赏园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7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9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产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捕捞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09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资源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体解剖与组织胚胎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免疫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原生物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学与病理生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、航天与航海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神经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神病与精神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肤病与性病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医学与核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检验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妇产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耳鼻咽喉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肿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医学与理疗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麻醉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21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急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口腔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基础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临床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卫生与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流行病与卫生统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卫生与环境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食品卫生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少卫生与妇幼保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毒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4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预防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基础理论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临床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史文献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诊断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内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外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09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妇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儿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五官科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51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西医结合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医结合基础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医结合临床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生物与生化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7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思想及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思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历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战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战争动员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合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种战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同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兵种战术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队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战指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运筹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通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密码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5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教育训练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6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组织编制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6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队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7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队政治工作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108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后勤学与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后勤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后方专业勤务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08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事装备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管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管理科学与工程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可授管理学、工学学位</w:t>
            </w: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经济及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林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3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公共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医学与卫生事业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经济与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4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4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20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图书馆、情报与档案管理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1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2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报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0503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000000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自主设置专业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Char3">
    <w:name w:val=" Char Char3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">
    <w:name w:val="无间隔 Char"/>
    <w:basedOn w:val="Style13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CharChar4">
    <w:name w:val=" Char Char4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宋体" w:hAnsi="宋体" w:eastAsia="宋体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3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"/>
      <w:bCs/>
      <w:kern w:val="0"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"/>
      <w:bCs/>
      <w:kern w:val="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5:02:00Z</dcterms:created>
  <dc:creator>USER</dc:creator>
  <dc:description/>
  <dc:language>en-US</dc:language>
  <cp:lastModifiedBy>Administrator</cp:lastModifiedBy>
  <dcterms:modified xsi:type="dcterms:W3CDTF">2019-11-01T10:36:02Z</dcterms:modified>
  <cp:revision>1</cp:revision>
  <dc:subject/>
  <dc:title>授予博士、硕士学位和培养研究生的学科、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