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石 河 子 大 学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专业学位硕士论文评阅书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b/>
          <w:spacing w:val="20"/>
          <w:sz w:val="32"/>
          <w:szCs w:val="32"/>
        </w:rPr>
        <w:t>工商管理硕</w:t>
      </w:r>
      <w:r>
        <w:rPr>
          <w:rFonts w:ascii="仿宋_GB2312;仿宋" w:hAnsi="仿宋_GB2312;仿宋" w:cs="华文中宋" w:eastAsia="仿宋_GB2312;仿宋"/>
          <w:b/>
          <w:spacing w:val="20"/>
          <w:sz w:val="32"/>
          <w:szCs w:val="32"/>
        </w:rPr>
        <w:t>士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2128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52345</wp:posOffset>
                </wp:positionH>
                <wp:positionV relativeFrom="paragraph">
                  <wp:posOffset>314325</wp:posOffset>
                </wp:positionV>
                <wp:extent cx="221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35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研究领域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</w:p>
    <w:p>
      <w:pPr>
        <w:pStyle w:val="Normal"/>
        <w:ind w:firstLine="212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52345</wp:posOffset>
                </wp:positionH>
                <wp:positionV relativeFrom="paragraph">
                  <wp:posOffset>270510</wp:posOffset>
                </wp:positionV>
                <wp:extent cx="2219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所在学院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12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52345</wp:posOffset>
                </wp:positionH>
                <wp:positionV relativeFrom="paragraph">
                  <wp:posOffset>255270</wp:posOffset>
                </wp:positionV>
                <wp:extent cx="2219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论文编号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年   月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68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b/>
          <w:b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20"/>
          <w:sz w:val="36"/>
          <w:szCs w:val="36"/>
        </w:rPr>
        <w:t>石河子大学工商管理硕士专业学位论文评阅书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381"/>
      </w:tblGrid>
      <w:tr>
        <w:trPr>
          <w:trHeight w:val="469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题目</w:t>
            </w:r>
          </w:p>
        </w:tc>
        <w:tc>
          <w:tcPr>
            <w:tcW w:w="8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8"/>
              </w:rPr>
            </w:r>
          </w:p>
        </w:tc>
      </w:tr>
      <w:tr>
        <w:trPr>
          <w:trHeight w:val="4662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阅提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选题来源于工商管理领域的重要基础理论或应用实践问题；系工商管理研究范畴，有明确的现实背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能体现本专业的理论前沿、新视角和科学的研究方法；能恰当提炼企业管理中存在的实际问题；并恰当应用工商管理学科领域的专业知识和研究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观点的正确性，对策的提出和实施合理可行；论文成果对实践具有指导、借鉴和参考意义，或有一定的社会效益或经济效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法科学规范；研究方案有可操作性；且满足工作量的要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</w:rPr>
              <w:t>论文总体结构合理；学风严谨；论文写作规范，逻辑清晰，行文流畅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>论文是否达到专业学位硕士论文水平要求？是否同意组织论文答辩？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14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 w:before="100" w:after="0"/>
              <w:rPr>
                <w:sz w:val="28"/>
              </w:rPr>
            </w:pPr>
            <w:r>
              <w:rPr>
                <w:sz w:val="28"/>
              </w:rPr>
              <w:t>学术评语：</w:t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96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 w:before="100" w:after="0"/>
              <w:rPr>
                <w:sz w:val="28"/>
              </w:rPr>
            </w:pPr>
            <w:r>
              <w:rPr>
                <w:sz w:val="28"/>
              </w:rPr>
              <w:t>存在的问题及主要建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学位论文的总体评价（请在相应的项下划“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A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优秀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良好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合格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合格</w:t>
            </w:r>
          </w:p>
        </w:tc>
      </w:tr>
      <w:tr>
        <w:trPr>
          <w:trHeight w:val="707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说明：对学位论文的总体评价与是否同意参加答辩的关系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优秀”表示本论文已达到工商管理硕士专业学位论文水平要求，可以进行答辩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良好”或“合格”表示本论文基本达到工商管理硕士专业学位论文水平要求，但需做进一步修改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不合格”表示本论文没有达到工商管理硕士专业学位论文水平要求，不能进行答辩。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51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楷体" w:hAnsi="楷体" w:eastAsia="楷体" w:cs="楷体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55:00Z</dcterms:created>
  <dc:creator>fxzm</dc:creator>
  <dc:description/>
  <cp:keywords/>
  <dc:language>en-US</dc:language>
  <cp:lastModifiedBy>微软用户</cp:lastModifiedBy>
  <cp:lastPrinted>2017-06-15T21:18:00Z</cp:lastPrinted>
  <dcterms:modified xsi:type="dcterms:W3CDTF">2017-09-29T11:37:00Z</dcterms:modified>
  <cp:revision>4</cp:revision>
  <dc:subject/>
  <dc:title>石河子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